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628950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5706033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